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ind w:left="709" w:hanging="709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.: Esta Lista de Exercícios deverá ser respondida por uma equipe composta de, no máximo, 2 alunos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mapa a seguir apresenta os principais estados e territórios da Austrália. Você tem que atribuir cores a cada região de modo que não haja regiões vizinhas com a mesma cor. </w:t>
      </w:r>
    </w:p>
    <w:p>
      <w:pPr>
        <w:pStyle w:val="Normal"/>
        <w:tabs>
          <w:tab w:val="clear" w:pos="709"/>
          <w:tab w:val="center" w:pos="5040" w:leader="none"/>
          <w:tab w:val="right" w:pos="936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317500</wp:posOffset>
            </wp:positionH>
            <wp:positionV relativeFrom="line">
              <wp:posOffset>-139700</wp:posOffset>
            </wp:positionV>
            <wp:extent cx="2171700" cy="1793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00</wp:posOffset>
                </wp:positionH>
                <wp:positionV relativeFrom="paragraph">
                  <wp:posOffset>139700</wp:posOffset>
                </wp:positionV>
                <wp:extent cx="37719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onsider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Variávei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: WA, NT, Q, NSW, V, SA, 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omíni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: 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= {vermelho, verde, azul}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Restriçõ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: Regiões vizinhas devem ter cores difer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1pt;mso-wrap-distance-left:9.05pt;mso-wrap-distance-right:9.05pt;mso-wrap-distance-top:0pt;mso-wrap-distance-bottom:0pt;margin-top:11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142" w:hanging="0"/>
                        <w:jc w:val="both"/>
                        <w:rPr>
                          <w:rFonts w:ascii="Arial" w:hAnsi="Arial" w:cs="Arial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2"/>
                          <w:szCs w:val="22"/>
                        </w:rPr>
                        <w:t>Considere:</w:t>
                      </w:r>
                    </w:p>
                    <w:p>
                      <w:pPr>
                        <w:pStyle w:val="Normal"/>
                        <w:autoSpaceDE w:val="false"/>
                        <w:ind w:left="142" w:hanging="0"/>
                        <w:jc w:val="both"/>
                        <w:rPr>
                          <w:rFonts w:ascii="Arial" w:hAnsi="Arial" w:cs="Arial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2"/>
                          <w:szCs w:val="22"/>
                        </w:rPr>
                        <w:t>Variávei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: WA, NT, Q, NSW, V, SA, T</w:t>
                      </w:r>
                    </w:p>
                    <w:p>
                      <w:pPr>
                        <w:pStyle w:val="Normal"/>
                        <w:autoSpaceDE w:val="false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2"/>
                          <w:szCs w:val="22"/>
                        </w:rPr>
                        <w:t>Domínio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: D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vertAlign w:val="subscript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= {vermelho, verde, azul}</w:t>
                      </w:r>
                    </w:p>
                    <w:p>
                      <w:pPr>
                        <w:pStyle w:val="Normal"/>
                        <w:autoSpaceDE w:val="false"/>
                        <w:ind w:left="142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2"/>
                          <w:szCs w:val="22"/>
                        </w:rPr>
                        <w:t>Restriçõe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: Regiões vizinhas devem ter cores difer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5040" w:leader="none"/>
          <w:tab w:val="right" w:pos="936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5040" w:leader="none"/>
          <w:tab w:val="right" w:pos="936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5040" w:leader="none"/>
          <w:tab w:val="right" w:pos="936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5040" w:leader="none"/>
          <w:tab w:val="right" w:pos="936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5040" w:leader="none"/>
          <w:tab w:val="right" w:pos="936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olucione este problema utilizando cada uma das seguintes estratégias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Retrocesso (</w:t>
      </w:r>
      <w:r>
        <w:rPr>
          <w:rFonts w:cs="Arial" w:ascii="Arial" w:hAnsi="Arial"/>
          <w:i/>
          <w:iCs/>
          <w:sz w:val="22"/>
          <w:szCs w:val="22"/>
        </w:rPr>
        <w:t>backtracking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Verificação prévia (</w:t>
      </w:r>
      <w:r>
        <w:rPr>
          <w:rFonts w:cs="Arial" w:ascii="Arial" w:hAnsi="Arial"/>
          <w:i/>
          <w:iCs/>
          <w:sz w:val="22"/>
          <w:szCs w:val="22"/>
        </w:rPr>
        <w:t>forward checking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Heurísticas de variável mais restritiva e mais restringida, respectivame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preciso pagar a minha passagem de moto táxi, que custa 91 centavos. Para pagá-la, eu devo utilizar 5 moedas. O cobrador quer que eu lhe dê uma moeda de 25 centavos ou duas de 10 centavos. Represente isso como um problema de satisfação de restrições e mostre como as heurísticas de propagação de restrições (</w:t>
      </w:r>
      <w:r>
        <w:rPr>
          <w:rFonts w:cs="Arial" w:ascii="Arial" w:hAnsi="Arial"/>
          <w:i/>
          <w:sz w:val="22"/>
          <w:szCs w:val="22"/>
        </w:rPr>
        <w:t>forward-checking</w:t>
      </w:r>
      <w:r>
        <w:rPr>
          <w:rFonts w:cs="Arial" w:ascii="Arial" w:hAnsi="Arial"/>
          <w:sz w:val="22"/>
          <w:szCs w:val="22"/>
        </w:rPr>
        <w:t>) e variável mais restrita agilizam a resolução. Admita que você possui um número infinito de cada moed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blema: </w:t>
      </w:r>
      <w:r>
        <w:rPr>
          <w:rFonts w:cs="Arial" w:ascii="Arial" w:hAnsi="Arial"/>
          <w:b/>
          <w:sz w:val="22"/>
          <w:szCs w:val="22"/>
        </w:rPr>
        <w:t>Alocação de disciplina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ivo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do coordenador tem a cansativa tarefa de montar os horários das disciplinas a cada semestr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dmita as seguintes informações para a instituição: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tem apenas dois períodos (P1 e P2)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tem apenas dois professores (Joseana e Eustáquio)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ferece duas disciplinas por período (d1_a, d1_b, d2_a, d2_b)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oseana leciona d1_a e d2_a, e Eustáquio leciona d1_b, d2_b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ferece duas noites de aula por semana, com duas aulas por noite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oseana não pode ensinar no primeiro horário da segunda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é permitido que uma mesma disciplina tenha duas aulas por noi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e uma solução para esse problema: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usando CSP, lembrando que você deve estabelecer: (1) Variáveis; (2) Domínio e (3) Regras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ógica de programação usada (independente de linguagem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e a solução para esse problema utilizando a linguagem de programação de sua preferência (</w:t>
      </w:r>
      <w:r>
        <w:rPr>
          <w:rFonts w:cs="Arial" w:ascii="Arial" w:hAnsi="Arial"/>
          <w:b/>
          <w:sz w:val="22"/>
          <w:szCs w:val="22"/>
        </w:rPr>
        <w:t>0,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diciona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2">
    <w:name w:val="WW8Num13z2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52:00Z</dcterms:created>
  <dc:creator>Joseana Macêdo Fechine</dc:creator>
  <dc:description/>
  <dc:language>en-US</dc:language>
  <cp:lastModifiedBy>joseana</cp:lastModifiedBy>
  <cp:lastPrinted>2005-10-23T21:45:00Z</cp:lastPrinted>
  <dcterms:modified xsi:type="dcterms:W3CDTF">2008-02-11T08:52:00Z</dcterms:modified>
  <cp:revision>2</cp:revision>
  <dc:subject>Lista de Exercícios</dc:subject>
  <dc:title>Disciplina: Inteligência Artificial I</dc:title>
</cp:coreProperties>
</file>